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22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2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TOR:INDUCTION;400VAC, 3 PH, 7.5KW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22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220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20340028"/>
            <w:bookmarkStart w:id="1" w:name="__Fieldmark__0_32034002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20340028"/>
            <w:bookmarkStart w:id="3" w:name="__Fieldmark__1_32034002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20340028"/>
            <w:bookmarkStart w:id="5" w:name="__Fieldmark__2_32034002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20340028"/>
            <w:bookmarkStart w:id="7" w:name="__Fieldmark__3_32034002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20340028"/>
            <w:bookmarkStart w:id="9" w:name="__Fieldmark__4_32034002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20340028"/>
            <w:bookmarkStart w:id="11" w:name="__Fieldmark__5_32034002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20340028"/>
            <w:bookmarkStart w:id="13" w:name="__Fieldmark__6_32034002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20340028"/>
            <w:bookmarkStart w:id="15" w:name="__Fieldmark__7_32034002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20340028"/>
            <w:bookmarkStart w:id="17" w:name="__Fieldmark__8_32034002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20340028"/>
            <w:bookmarkStart w:id="19" w:name="__Fieldmark__9_32034002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20340028"/>
            <w:bookmarkStart w:id="21" w:name="__Fieldmark__10_32034002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20340028"/>
            <w:bookmarkStart w:id="23" w:name="__Fieldmark__11_32034002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20340028"/>
            <w:bookmarkStart w:id="25" w:name="__Fieldmark__12_32034002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20340028"/>
            <w:bookmarkStart w:id="27" w:name="__Fieldmark__13_32034002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20340028"/>
            <w:bookmarkStart w:id="29" w:name="__Fieldmark__14_32034002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20340028"/>
            <w:bookmarkStart w:id="31" w:name="__Fieldmark__15_32034002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20340028"/>
            <w:bookmarkStart w:id="33" w:name="__Fieldmark__16_32034002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20340028"/>
            <w:bookmarkStart w:id="35" w:name="__Fieldmark__17_32034002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20340028"/>
            <w:bookmarkStart w:id="37" w:name="__Fieldmark__18_32034002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72609) MOTOR: INDUCTION;400VAC, 3 PH, 7.5KW</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MOTOR: TYPE: INDUCTION; RATING: 400VAC, 3 PH, 7.5KW; SPECIFICATION: ISO 9001, 1400 TUV; REFERENCE NO: UD0601/240313-001-19</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5T07:31:00Z</dcterms:modified>
  <cp:revision>11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